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tromovku chápeme jako součást centra, a tak navrhujeme zástavbu, která dotvoří ulici stoupající až k samotnému kostelu svatého Mikuláše, vytváří vstup do města od východu, a definuje ulici Rašínovu jako spojnici hlavních veřejných prostorů bývalého souměstí. Park propojuje předprostor domů, kde je dnes herna a restaurace, a u kterého věříme, že díky svému umístění jej čeká daleko významnější náplň. Park se u ulice Rašínova rozlévá za panelový dům, do hřiště a zeleně v zádech historického jádra.</w:t>
      </w:r>
    </w:p>
    <w:p>
      <w:pPr>
        <w:pStyle w:val="Normal"/>
        <w:rPr/>
      </w:pPr>
      <w:r>
        <w:rPr/>
        <w:t>Obnovujeme historickou stopu místa s přihlédnutím k tomu, co za sebou zanechaly změny posledního století. Hlavní cesty se změnily, novou zástavbu tak vymezují ulice Kamarytova a Jana Zábrany, z ulice Dvorské, která tvořila okraj původního špalíčku, se stala méně významná cesta a zcela jistě takovou zůstane. V našem návrhu je tedy pěší cestou rozdělující novou zástavbu na dvě části a zároveň průhledem na tovární komín.</w:t>
      </w:r>
    </w:p>
    <w:p>
      <w:pPr>
        <w:pStyle w:val="Normal"/>
        <w:rPr/>
      </w:pPr>
      <w:r>
        <w:rPr/>
        <w:t xml:space="preserve">Součástí Humpolce byla a v některých částech stále je voda, především rybníky. Jeden takový byl i v místech Stromovky a vedle něj protékal potok. Potok obnovujeme v původní, krásně se klikatící lince, navrhujeme jednoduché koryto, které je snadné překročit. Vodní hladinu parafrázujeme. Místo vody krásný pobytový trávník, ze kterého vyrůstají staleté duby a po zelené hladině vedou dvě cesty, dřevěná mola. </w:t>
      </w:r>
    </w:p>
    <w:p>
      <w:pPr>
        <w:pStyle w:val="Normal"/>
        <w:rPr/>
      </w:pPr>
      <w:r>
        <w:rPr/>
        <w:t>Park chápeme jako místo pro pobyt ve stínu stromů, v části na pobytovém trávníku, v části na mlatu. Díky blízkosti otevřené krajiny i zeleně sídliště, jak ze severu, tak z jihu, necítíme potřebu napodobovat přírodu v její neupravenosti, přirozenosti. Městský park je člověkem záměrně vytvořená a udržovaná součást města. A když trávník, tak raději méně a pořadně, čistý pobytový trávník, který vybízí k odpočinku a vedle mlatová plocha pro dětské hříště, pétanque, letní kino.</w:t>
      </w:r>
    </w:p>
    <w:p>
      <w:pPr>
        <w:pStyle w:val="Normal"/>
        <w:rPr/>
      </w:pPr>
      <w:r>
        <w:rPr/>
        <w:t>Nenavrhujeme cesty, drobné ostrůvky, ale velké plochy, které nevymezují cesty, neurčují směr, ale naopak nechávají volnost pohybu. Jen hladina „rybníka“ je tak trochu jiná, přes rybník si přeci nezkracuji cestu, možná tak po molu, ale pobývám v něm, v případě našeho rybníka v trávě, ve stínu dubů.</w:t>
      </w:r>
    </w:p>
    <w:p>
      <w:pPr>
        <w:pStyle w:val="Normal"/>
        <w:rPr/>
      </w:pPr>
      <w:r>
        <w:rPr/>
        <w:t>Parku bez cest odpovídá i mobiliář. Lavičky nejsou lineární prvek sledující trasu cesty, těch je přece ve Stromovce nekonečně mnoho, ale jako prvky obtáčející se kolem kmenů stromů nabízejí posezení a výhled do všech směrů. Dále jsou zde jednotlivé, bodové prvky: židličky, odpadkové koše, pítka a u vstupů stojany na kola.</w:t>
      </w:r>
    </w:p>
    <w:p>
      <w:pPr>
        <w:pStyle w:val="Normal"/>
        <w:rPr/>
      </w:pPr>
      <w:r>
        <w:rPr/>
        <w:t>Stromy listnaté zachováváme, v některých místech navrhujeme nové a jehličnany, pod kterými vzniká tak neútulné místo, nahrazujeme stromy novými. Stromořadí podél hlavní cesty Kamarytova tvoří vzrostlé stromy, ne kulovité karikatury. Stromořadí mění stranu ulice a na ulici Čejovská je jeho součástí parkování na mlatové ploše.</w:t>
      </w:r>
    </w:p>
    <w:p>
      <w:pPr>
        <w:pStyle w:val="Normal"/>
        <w:rPr/>
      </w:pPr>
      <w:r>
        <w:rPr/>
        <w:t>Cesty</w:t>
      </w:r>
    </w:p>
    <w:p>
      <w:pPr>
        <w:pStyle w:val="Normal"/>
        <w:rPr/>
      </w:pPr>
      <w:r>
        <w:rPr/>
        <w:t>Cesta, která  projíždí zástavbou, se začíná měnit, po stranách stromořadí a v jednom okamžiku se asfaltový povrch mění ve vydlážděnou cestu v úrovni chodníku. Smysl je zřejmý, začíná tu město, centrum. A tak cesty do centra mají ráz ulice, kde jen nepatrný ohraničující proužek a mírný rozdíl dlažby určují prostor pro auta a pro pěší, ulice není rozdělená na vozovku a chodník, pěší se pohybují v celé šířce a auta zpomalují, nebo raději zůstávají před centrem. Do centra se přece chodí hlavně pěšky, na víkendovou promenádu, posezení na náměstí</w:t>
      </w:r>
    </w:p>
    <w:p>
      <w:pPr>
        <w:pStyle w:val="Normal"/>
        <w:rPr/>
      </w:pPr>
      <w:r>
        <w:rPr/>
        <w:t>Tím se také mění řešení problémů s parkováním. Navrhujeme parkování před branami centra, při ulici Čejovská a dále v místech garáží při ulici Na Závodí, kde se dle územního plánu počítá s bytovou výstavbou. V uličním profilu podél Stromovky tak zůstávají pouze místa pro současné obyvatele a příležitostné zastavení při nákupech, před novými domem na rohu ulic Jana Zábrany  a Kamarytova pak parkování slouží pro rohový dům, který jako jediný nemá parkování ve dvoře.</w:t>
      </w:r>
    </w:p>
    <w:p>
      <w:pPr>
        <w:pStyle w:val="Normal"/>
        <w:rPr/>
      </w:pPr>
      <w:r>
        <w:rPr/>
      </w:r>
    </w:p>
    <w:p>
      <w:pPr>
        <w:pStyle w:val="Normal"/>
        <w:rPr/>
      </w:pPr>
      <w:r>
        <w:rPr/>
        <w:t>Regulace domů, parcelace</w:t>
      </w:r>
    </w:p>
    <w:p>
      <w:pPr>
        <w:pStyle w:val="Normal"/>
        <w:rPr/>
      </w:pPr>
      <w:r>
        <w:rPr/>
        <w:t>Vymezujeme pevnou uliční čáru, cesta je tak vymezená zástavbou od ulice Kamarytova až na Dolní náměstí. V každém domě je průjezd šířky 3 metrů, parkování navrhujeme ve dvoře či v průjezdu, tím nejen řešíme parkovací místa, ale ulice také získává rytmus, charakter. Ze strany parku je veřejný a neveřejný prostor vymezen plaňkovým plotem. Zahrady domů vizuálně propojují obě tyto části, park pokračuje tak trochu i za plot, za který se fyzicky dá dostat nenápadnými brankami. Plot u ulice Rašínova se zdá být vyšší, při bližším pohledu se teprve ukáže, že to není plot, ale altán, který ukrývá drobné občerstvení, sklad nábytku, toalety.</w:t>
      </w:r>
    </w:p>
    <w:p>
      <w:pPr>
        <w:pStyle w:val="Normal"/>
        <w:rPr/>
      </w:pPr>
      <w:r>
        <w:rPr/>
        <w:t>U parcel určujeme modul  3m, jeho násobením vznikají různě velké domy, ulici to dodává různorodost, pestrost. Nejmenší  6metrové  rodinné domy působí jako by vyrostly do proluky, vždyť také místo jako Stromovka je stejně cenné jako proluka v historické zástavbě. Kromě průjezdů je v parteru místo pro vstupy do domů a obchody v přiměřené množství.</w:t>
      </w:r>
    </w:p>
    <w:p>
      <w:pPr>
        <w:pStyle w:val="Normal"/>
        <w:rPr/>
      </w:pPr>
      <w:r>
        <w:rPr/>
        <w:t>Rohový dům na ulici Kamarytova a Jana Zábrany je jiný, nemá zahradu a díky orientaci ke světovým stranám nesplňuje v určitých místech podmínky pro stálé bydlení, ale svou reprezentativní polohou při vstupu do města je vhodný pro umístění kanceláří, ateliérů.</w:t>
      </w:r>
    </w:p>
    <w:p>
      <w:pPr>
        <w:pStyle w:val="Normal"/>
        <w:rPr/>
      </w:pPr>
      <w:r>
        <w:rPr/>
        <w:t>Domy navrhujeme jako maximálně třípodlažní nebo dvoupodlažní s podkrovím. V zobrazeních ukazujeme jednu z mnoha možností uspořádání, územní studie by dále stanovila přesné regulativy. S plochou střechou počítáme především u rodinných, šestimetrových domů, u ostatních domů počítáme z alespoň poloviny se střechou sedlov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znam grafické části</w:t>
      </w:r>
    </w:p>
    <w:p>
      <w:pPr>
        <w:pStyle w:val="Normal"/>
        <w:rPr/>
      </w:pPr>
      <w:r>
        <w:rPr/>
        <w:t>Panel 1</w:t>
        <w:tab/>
        <w:tab/>
        <w:t xml:space="preserve">Situace širších vztahů  1:2500 </w:t>
        <w:br/>
        <w:tab/>
        <w:tab/>
        <w:t xml:space="preserve">Celková situace  1:500 </w:t>
        <w:br/>
        <w:tab/>
        <w:tab/>
        <w:t xml:space="preserve">Schémata základního konceptu </w:t>
        <w:br/>
        <w:tab/>
        <w:tab/>
        <w:t xml:space="preserve">Řez A 1:500 </w:t>
        <w:br/>
        <w:tab/>
        <w:tab/>
        <w:t xml:space="preserve">Řez B 1:500 </w:t>
        <w:br/>
        <w:tab/>
        <w:tab/>
        <w:t>Nadhledová perspektiva</w:t>
      </w:r>
    </w:p>
    <w:p>
      <w:pPr>
        <w:pStyle w:val="Normal"/>
        <w:rPr/>
      </w:pPr>
      <w:r>
        <w:rPr/>
        <w:t xml:space="preserve">Panel 2: </w:t>
        <w:tab/>
        <w:t xml:space="preserve">7x perspektiva z pohledu chodce </w:t>
        <w:br/>
        <w:tab/>
        <w:tab/>
        <w:t xml:space="preserve">Schémata užitých prvků </w:t>
        <w:br/>
        <w:tab/>
        <w:tab/>
        <w:t xml:space="preserve">Schémata aktivit </w:t>
        <w:br/>
        <w:tab/>
        <w:tab/>
        <w:t>Přehled materiálů</w:t>
      </w:r>
    </w:p>
    <w:p>
      <w:pPr>
        <w:pStyle w:val="Normal"/>
        <w:rPr/>
      </w:pPr>
      <w:r>
        <w:rPr/>
      </w:r>
    </w:p>
    <w:p>
      <w:pPr>
        <w:pStyle w:val="Normal"/>
        <w:rPr/>
      </w:pPr>
      <w:r>
        <w:rPr/>
        <w:t>Seznam příloh</w:t>
      </w:r>
    </w:p>
    <w:p>
      <w:pPr>
        <w:pStyle w:val="Normal"/>
        <w:rPr/>
      </w:pPr>
      <w:r>
        <w:rPr/>
        <w:t xml:space="preserve">1 </w:t>
        <w:tab/>
        <w:tab/>
        <w:t xml:space="preserve">Panel 1 </w:t>
        <w:br/>
        <w:t xml:space="preserve">2 </w:t>
        <w:tab/>
        <w:tab/>
        <w:t xml:space="preserve">Panel 2 </w:t>
        <w:br/>
        <w:t xml:space="preserve">3 </w:t>
        <w:tab/>
        <w:tab/>
        <w:t xml:space="preserve">Textová část </w:t>
        <w:br/>
        <w:t xml:space="preserve">4 </w:t>
        <w:tab/>
        <w:tab/>
        <w:t xml:space="preserve">Digitální část – CD </w:t>
        <w:br/>
        <w:t xml:space="preserve">5 </w:t>
        <w:tab/>
        <w:tab/>
        <w:t>Obálka „Au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object w:dxaOrig="9844" w:dyaOrig="7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5pt;margin-top:12pt;width:492.35pt;height:375.45pt;mso-position-horizontal-relative:text;mso-position-vertical-relative:text" filled="t" fillcolor="#FFFFFF" o:ole="">
            <v:imagedata r:id="rId3" o:title=""/>
            <w10:wrap type="square" side="largest"/>
          </v:shape>
          <o:OLEObject Type="Embed" ProgID="Excel.Sheet.12" ShapeID="ole_rId2" DrawAspect="Content" ObjectID="_667292358" r:id="rId2"/>
        </w:objec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cs-CZ"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6:10:00Z</dcterms:created>
  <dc:creator>Alena</dc:creator>
  <dc:description/>
  <dc:language>en-US</dc:language>
  <cp:lastModifiedBy>Alena</cp:lastModifiedBy>
  <dcterms:modified xsi:type="dcterms:W3CDTF">2014-08-17T19: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